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Materiale pentru reparatia instalatiei de iluminat lucru  Cazan 2 –CTE SUD</w:t>
      </w: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IESE SCHIMB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CORP ILUM. ANTIEX cu LED 230v/50 Hz, 55w, IP 54, echipat compl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2B2E2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in totalitate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livrarea produselor si punere in functiu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sz w:val="20"/>
                <w:szCs w:val="20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enul de  livrare este de: </w:t>
            </w:r>
            <w:r>
              <w:rPr>
                <w:rFonts w:cs="Arial" w:ascii="Arial" w:hAnsi="Arial"/>
                <w:sz w:val="20"/>
                <w:szCs w:val="20"/>
              </w:rPr>
              <w:t>30 zile calendaristice de la data perfectarii contractulu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;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3-01-16T14:40:00Z</cp:lastPrinted>
  <dcterms:modified xsi:type="dcterms:W3CDTF">2023-02-09T06:29:00Z</dcterms:modified>
  <cp:revision>68</cp:revision>
  <dc:subject/>
  <dc:title>       </dc:title>
</cp:coreProperties>
</file>